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bookmarkStart w:id="0" w:name="第七部分部门决算分析报告撰写提纲"/>
      <w:bookmarkStart w:id="1" w:name="第七部分部门决算分析报告撰写提纲"/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6"/>
          <w:szCs w:val="36"/>
        </w:rPr>
      </w:pPr>
      <w:bookmarkStart w:id="2" w:name="YS060300"/>
      <w:bookmarkEnd w:id="2"/>
      <w:r>
        <w:rPr>
          <w:rFonts w:ascii="华文中宋" w:hAnsi="华文中宋" w:cs="华文中宋" w:eastAsia="华文中宋"/>
          <w:sz w:val="36"/>
          <w:szCs w:val="36"/>
        </w:rPr>
        <w:t>部门决算分析报告撰写提纲</w:t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（财政参考使用）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bookmarkStart w:id="3" w:name="YS060300"/>
      <w:bookmarkStart w:id="4" w:name="YS060300"/>
      <w:bookmarkEnd w:id="4"/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bookmarkStart w:id="5" w:name="YS060301"/>
      <w:bookmarkEnd w:id="5"/>
      <w:r>
        <w:rPr>
          <w:rFonts w:ascii="黑体;SimHei" w:hAnsi="黑体;SimHei" w:cs="黑体;SimHei" w:eastAsia="黑体;SimHei"/>
          <w:sz w:val="32"/>
          <w:szCs w:val="32"/>
        </w:rPr>
        <w:t>一、本地区经济社会发展情况分析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bookmarkStart w:id="6" w:name="YS060301"/>
      <w:bookmarkEnd w:id="6"/>
      <w:r>
        <w:rPr>
          <w:rFonts w:ascii="楷体_GB2312" w:hAnsi="楷体_GB2312" w:cs="仿宋" w:eastAsia="楷体_GB2312"/>
          <w:b/>
          <w:sz w:val="32"/>
          <w:szCs w:val="32"/>
        </w:rPr>
        <w:t>（一）经济发展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概述本地区当年主要经济指标完成情况及主要特点。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财政收支运行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概述本地区当年财政收支完成情况及主要特点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bookmarkStart w:id="7" w:name="YS060302"/>
      <w:bookmarkEnd w:id="7"/>
      <w:r>
        <w:rPr>
          <w:rFonts w:ascii="黑体;SimHei" w:hAnsi="黑体;SimHei" w:cs="黑体;SimHei" w:eastAsia="黑体;SimHei"/>
          <w:sz w:val="32"/>
          <w:szCs w:val="32"/>
        </w:rPr>
        <w:t>二、本地区部门收入、支出及结转结余分析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bookmarkStart w:id="8" w:name="YS060302"/>
      <w:bookmarkEnd w:id="8"/>
      <w:r>
        <w:rPr>
          <w:rFonts w:ascii="楷体_GB2312" w:hAnsi="楷体_GB2312" w:cs="仿宋" w:eastAsia="楷体_GB2312"/>
          <w:b/>
          <w:sz w:val="32"/>
          <w:szCs w:val="32"/>
        </w:rPr>
        <w:t>（一）部门收入、支出及结转结余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分析本地区全年部门收入、支出和结转结余规模和结构，与上年决算对比情况，包括增减绝对值和幅度，可进行连续年度对比分析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收入、支出和结转结余分资金来源、资金性质分析：可计算不同来源、性质收入、支出和结转结余占总额的比重，并进行上下年变动分析（可用饼图或柱图）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收入、支出和结转结余分预算管理级次分析。比较不同预算管理级次间规模的差距（可用饼图）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收入、支出和结转结余分功能分类科目及经济分类科目分析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．本地区“三公”经费、会议费、培训费等重点经济分类支出分析，进行上下年对比，人均支出情况分析等。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部门收入、支出预决算对比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介绍本地区全年部门预算安排情况的基础上，进行预、决算差异对比分析（可做柱图）。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三）部门决算收入、支出和结余结转的特点和问题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四）针对执行中存在的特点和问题提出对策建议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bookmarkStart w:id="9" w:name="YS060303"/>
      <w:bookmarkEnd w:id="9"/>
      <w:r>
        <w:rPr>
          <w:rFonts w:ascii="黑体;SimHei" w:hAnsi="黑体;SimHei" w:cs="黑体;SimHei" w:eastAsia="黑体;SimHei"/>
          <w:sz w:val="32"/>
          <w:szCs w:val="32"/>
        </w:rPr>
        <w:t>三、本地区部门资产负债情况分析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bookmarkStart w:id="10" w:name="YS060303"/>
      <w:bookmarkEnd w:id="10"/>
      <w:r>
        <w:rPr>
          <w:rFonts w:ascii="楷体_GB2312" w:hAnsi="楷体_GB2312" w:cs="仿宋" w:eastAsia="楷体_GB2312"/>
          <w:b/>
          <w:sz w:val="32"/>
          <w:szCs w:val="32"/>
        </w:rPr>
        <w:t>（一）资产负债基本情况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本地区资产负债结构分析：可分部门、单位性质、预算管理级次、资产负债具体构成等进行分析（可列表），计算相关数据占总额的比重（可制作饼图）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本地区资产负债变动分析：（可制作折线图）。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资产负债特点及存在问题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三）相关对策建议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bookmarkStart w:id="11" w:name="YS060304"/>
      <w:bookmarkEnd w:id="11"/>
      <w:r>
        <w:rPr>
          <w:rFonts w:ascii="黑体;SimHei" w:hAnsi="黑体;SimHei" w:cs="黑体;SimHei" w:eastAsia="黑体;SimHei"/>
          <w:sz w:val="32"/>
          <w:szCs w:val="32"/>
        </w:rPr>
        <w:t>四、本地区机构人员情况分析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bookmarkStart w:id="12" w:name="YS060304"/>
      <w:bookmarkEnd w:id="12"/>
      <w:r>
        <w:rPr>
          <w:rFonts w:ascii="楷体_GB2312" w:hAnsi="楷体_GB2312" w:cs="仿宋" w:eastAsia="楷体_GB2312"/>
          <w:b/>
          <w:sz w:val="32"/>
          <w:szCs w:val="32"/>
        </w:rPr>
        <w:t>（一）机构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分机构性质、分预算管理级次介绍基本情况，可进行连续年度对比，用折线图反映变动情况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本地区独立核算机构情况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本地区独立编制机构情况：可与本地区编制管理部门相关数据进行对比分析。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人员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本地区实有人数情况：可分人员性质（在职、离退休）、分预算管理级次、分单位性质、分经费供给方式等进行分析，可计算相关人数占总人数的比重，并进行连续年度分析（可制作饼图、折线图）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本地区一般公共预算财政拨款（补助）开支人员情况：可分人员性质、分预算管理级次、分单位性质等进行分析，并与编制管理部门相关数据进行对比分析。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三）本地区机构人员特点及存在问题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四）相关对策建议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bookmarkStart w:id="13" w:name="YS060305"/>
      <w:bookmarkEnd w:id="13"/>
      <w:r>
        <w:rPr>
          <w:rFonts w:ascii="黑体;SimHei" w:hAnsi="黑体;SimHei" w:cs="黑体;SimHei" w:eastAsia="黑体;SimHei"/>
          <w:sz w:val="32"/>
          <w:szCs w:val="32"/>
        </w:rPr>
        <w:t>五、本地区部门决算管理工作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bookmarkStart w:id="14" w:name="YS060305"/>
      <w:bookmarkEnd w:id="14"/>
      <w:r>
        <w:rPr>
          <w:rFonts w:ascii="楷体_GB2312" w:hAnsi="楷体_GB2312" w:cs="仿宋" w:eastAsia="楷体_GB2312"/>
          <w:b/>
          <w:sz w:val="32"/>
          <w:szCs w:val="32"/>
        </w:rPr>
        <w:t>（一）本地区当年部门决算工作情况总结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介绍本地区本年度部门决算组织、编审、批复、核查、公开、分析评价、数据利用等工作开展情况，突出创新举措。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本地区部门决算工作下一步计划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bookmarkStart w:id="15" w:name="第七部分部门决算分析报告撰写提纲"/>
      <w:r>
        <w:rPr>
          <w:rFonts w:ascii="楷体_GB2312" w:hAnsi="楷体_GB2312" w:cs="仿宋" w:eastAsia="楷体_GB2312"/>
          <w:b/>
          <w:sz w:val="32"/>
          <w:szCs w:val="32"/>
        </w:rPr>
        <w:t>（三）对部门决算管理、软件及报表体系的意见和建议</w:t>
      </w:r>
      <w:bookmarkEnd w:id="15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4:08:00Z</dcterms:created>
  <dc:creator>lfq</dc:creator>
  <dc:description/>
  <cp:keywords/>
  <dc:language>en-US</dc:language>
  <cp:lastModifiedBy>涂妍</cp:lastModifiedBy>
  <dcterms:modified xsi:type="dcterms:W3CDTF">2018-01-09T01:34:00Z</dcterms:modified>
  <cp:revision>12</cp:revision>
  <dc:subject/>
  <dc:title>部门决算分析报告撰写提纲（部门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